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Elizabeth Bina </w:t>
      </w:r>
    </w:p>
    <w:p>
      <w:pPr>
        <w:pStyle w:val="Normal"/>
        <w:spacing w:lineRule="auto" w:line="480"/>
        <w:rPr/>
      </w:pPr>
      <w:r>
        <w:rPr/>
        <w:t>Vignette Number Two (Revised)</w:t>
        <w:tab/>
      </w:r>
    </w:p>
    <w:p>
      <w:pPr>
        <w:pStyle w:val="Normal"/>
        <w:spacing w:lineRule="auto" w:line="480"/>
        <w:rPr/>
      </w:pPr>
      <w:r>
        <w:rPr/>
      </w:r>
    </w:p>
    <w:p>
      <w:pPr>
        <w:pStyle w:val="Normal"/>
        <w:spacing w:lineRule="auto" w:line="480"/>
        <w:ind w:firstLine="720"/>
        <w:rPr/>
      </w:pPr>
      <w:r>
        <w:rPr/>
        <w:t xml:space="preserve">It was a bright, sizzling morning in the summer of 2009. The tennis courts around me were filled with aspiring tennis stars who were attending a clinic at Bangor High School. I was one of these dreamers. </w:t>
      </w:r>
    </w:p>
    <w:p>
      <w:pPr>
        <w:pStyle w:val="Normal"/>
        <w:spacing w:lineRule="auto" w:line="480"/>
        <w:ind w:firstLine="720"/>
        <w:rPr/>
      </w:pPr>
      <w:r>
        <w:rPr/>
        <w:t xml:space="preserve"> “</w:t>
      </w:r>
      <w:r>
        <w:rPr/>
        <w:t xml:space="preserve">Ok, everyone, we’re going to do relay races.” The coach’s voice sounded over the chatter of the young athletes. We were split into teams, each including a high school tennis player as a counselor. My counselor, Megan, told us what roles we would do in the race, and I was assigned one of the last tasks. As the race began, my ears were filled with cheers of excitement and encouragement. Our line began to dwindle, which meant it was my turn. The yellow tennis ball dribbled in front of me, and I was rushing back to my line when time slowed down. I was airborne. It seemed as if I was doing a somersault in mid-air, but I did not stick the landing. My arm suffered most of the blow. I quickly got up to finish the last few steps of the race, but tears were leaking out of my eyes. I was not sure whether I was crying from pain, shock, or embarrassment, but it was probably a combination of all three. Megan calmed me down and my tears subsided, but my arm still hurt. I’d had bruises and scrapes before, but this pain was different than any of those. I did what I could for the rest of the clinic, mostly just wanting it to be over. As soon as we were released, I walked to the car where my mom was waiting. She noticed that I was holding my arm awkwardly. </w:t>
      </w:r>
    </w:p>
    <w:p>
      <w:pPr>
        <w:pStyle w:val="Normal"/>
        <w:spacing w:lineRule="auto" w:line="480"/>
        <w:ind w:firstLine="720"/>
        <w:rPr/>
      </w:pPr>
      <w:r>
        <w:rPr/>
        <w:t>“</w:t>
      </w:r>
      <w:r>
        <w:rPr/>
        <w:t xml:space="preserve">What happened?” She asked. </w:t>
      </w:r>
    </w:p>
    <w:p>
      <w:pPr>
        <w:pStyle w:val="Normal"/>
        <w:spacing w:lineRule="auto" w:line="480"/>
        <w:ind w:firstLine="720"/>
        <w:rPr/>
      </w:pPr>
      <w:r>
        <w:rPr/>
        <w:t>“</w:t>
      </w:r>
      <w:r>
        <w:rPr/>
        <w:t>I fell and landed on my arm. It really hurts.” I answered.</w:t>
      </w:r>
    </w:p>
    <w:p>
      <w:pPr>
        <w:pStyle w:val="Normal"/>
        <w:spacing w:lineRule="auto" w:line="480"/>
        <w:ind w:firstLine="720"/>
        <w:rPr/>
      </w:pPr>
      <w:r>
        <w:rPr/>
        <w:t>“</w:t>
      </w:r>
      <w:r>
        <w:rPr/>
        <w:t>Okay, well, how about we go home and you can take a shower. Then we’ll see if it still hurts.”</w:t>
      </w:r>
    </w:p>
    <w:p>
      <w:pPr>
        <w:pStyle w:val="Normal"/>
        <w:spacing w:lineRule="auto" w:line="480"/>
        <w:ind w:firstLine="720"/>
        <w:rPr/>
      </w:pPr>
      <w:r>
        <w:rPr/>
        <w:t>I took a shower, but there was no difference in the amount of pain I felt.</w:t>
      </w:r>
    </w:p>
    <w:p>
      <w:pPr>
        <w:pStyle w:val="Normal"/>
        <w:spacing w:lineRule="auto" w:line="480"/>
        <w:ind w:firstLine="720"/>
        <w:rPr/>
      </w:pPr>
      <w:r>
        <w:rPr/>
        <w:t>“</w:t>
      </w:r>
      <w:r>
        <w:rPr/>
        <w:t>I guess we’ll take you to the Urgent Care center,” my mom told me once I stated that my arm was not back to normal. “Usually, I would wait a day, but Camp Saint Andrew’s starts tomorrow, and I don’t want to send you up there if your arm is seriously hurt.”</w:t>
      </w:r>
    </w:p>
    <w:p>
      <w:pPr>
        <w:pStyle w:val="Normal"/>
        <w:spacing w:lineRule="auto" w:line="480"/>
        <w:ind w:firstLine="720"/>
        <w:rPr/>
      </w:pPr>
      <w:r>
        <w:rPr/>
        <w:t>We drove to the center where I sat in a waiting area while my mom talked to the receptionist. I was called to take x-rays, and the technician was very nice.</w:t>
      </w:r>
    </w:p>
    <w:p>
      <w:pPr>
        <w:pStyle w:val="Normal"/>
        <w:spacing w:lineRule="auto" w:line="480"/>
        <w:ind w:firstLine="720"/>
        <w:rPr/>
      </w:pPr>
      <w:r>
        <w:rPr/>
        <w:t>“</w:t>
      </w:r>
      <w:r>
        <w:rPr/>
        <w:t>I like you’re toe nail polish,” she told me, then showed me where to stand as she wrapped me in a thick, protective apron. “We’re going to take three images from different angles.” I nodded. She placed my arm on the machine cautiously, careful not to . She took an image, and then moved my arm again. She repeated this until she had her needed images, and then she showed me to a room with my mom where we would await the results. I was nervous, and when the doctor walked in, my fears were realized. I burst into a fresh set of tears- my wrist, in fact, was broken. That meant I could not go to Camp Saint Andrew’s with all of my friends. My mom comforted me, and the doctor tried to, with his corny sense of humor. My arm was wrapped in a splint and sling until we could visit an orthopedist to have it put in a cast.</w:t>
      </w:r>
    </w:p>
    <w:p>
      <w:pPr>
        <w:pStyle w:val="Normal"/>
        <w:spacing w:lineRule="auto" w:line="480"/>
        <w:ind w:firstLine="720"/>
        <w:rPr/>
      </w:pPr>
      <w:r>
        <w:rPr/>
        <w:t>My head was swirling with a million different emotions- anger, sadness, and disbelief. How could my wrist be broken, when camp, one of the best parts of my summer, was just one day away? I would miss so much! Inside jokes would be made between my friends that they would repeat from years to come, leaving me standing there like an idiot while they laughed at the fun times they had. What if they didn’t even notice that I wasn’t there? Even though I was upset, my family and I attended a graduation party that day, where I was met with hundreds of people saying, “Aw, what happened?” My friends sympathized with me, saying how much they wished I could go to camp. I managed to have fun at the party, but the main reason was because my friends were there. What would I do for a whole week without them, when they were miles away?</w:t>
      </w:r>
    </w:p>
    <w:p>
      <w:pPr>
        <w:pStyle w:val="Normal"/>
        <w:spacing w:lineRule="auto" w:line="480"/>
        <w:ind w:firstLine="720"/>
        <w:rPr/>
      </w:pPr>
      <w:r>
        <w:rPr/>
        <w:t xml:space="preserve">My mom had the answer to that question- Vacation Bible School. My church has an annual summer program for children, and she was always in charge of snacks. My brothers and I always helped out too. Originally, camp would have prevented me from volunteering at Vacation Bible School, but then the unfortunate wrist-breaking occurred. It was a good thing, though, in some ways. I spent a lot of time with my family that week and had fun with my brothers. At night, we went to Vacation Bible School, and the kids who we were helping loved it. We had a lot of fun, and I stopped thinking about what I was missing at camp. Instead, I was thinking about how much fun I was having, and that I was giving back to the church that gave so much to 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7:08:00Z</dcterms:created>
  <dc:creator>Sue</dc:creator>
  <dc:description/>
  <cp:keywords/>
  <dc:language>en-US</dc:language>
  <cp:lastModifiedBy>BASD</cp:lastModifiedBy>
  <cp:lastPrinted>2010-05-12T17:31:00Z</cp:lastPrinted>
  <dcterms:modified xsi:type="dcterms:W3CDTF">2010-05-13T17:08:00Z</dcterms:modified>
  <cp:revision>2</cp:revision>
  <dc:subject/>
  <dc:title>Elizabeth Bina </dc:title>
</cp:coreProperties>
</file>